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АРИХИНСКАЯ СЕЛЬСКАЯ ДУ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ЛИ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2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ЕШЕНИ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3.09.2025                                                                                № 35/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варих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Шварихинской сельской Думы </w:t>
      </w:r>
    </w:p>
    <w:p>
      <w:pPr>
        <w:pStyle w:val="Normal"/>
        <w:jc w:val="center"/>
        <w:rPr/>
      </w:pPr>
      <w:r>
        <w:rPr>
          <w:b/>
          <w:sz w:val="28"/>
        </w:rPr>
        <w:t>от 23.12.2024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соответствии с пунктом 4 статьи 44 Устава муниципального образования Шварихинского сельского поселения Нолинского района </w:t>
      </w:r>
      <w:r>
        <w:rPr>
          <w:sz w:val="28"/>
          <w:szCs w:val="28"/>
        </w:rPr>
        <w:t>Кировской области, Положением о бюджетном процессе в муниципальном образовании Шварихинское сельское поселение Нолинского района Кировской области Шварихин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варихинской сельской Думы от 23.12.2024       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 (далее - Реш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Пункт 1 Решения изложить в новой редакции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"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b w:val="false"/>
          <w:sz w:val="28"/>
          <w:szCs w:val="28"/>
        </w:rPr>
        <w:t>Шварихинского сельского поселения</w:t>
      </w:r>
      <w:r>
        <w:rPr>
          <w:b w:val="false"/>
          <w:bCs w:val="false"/>
          <w:sz w:val="28"/>
          <w:szCs w:val="28"/>
        </w:rPr>
        <w:t xml:space="preserve"> Нолинского района Кировской области (далее бюджета сельского поселения)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: 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общий объем доходов бюджета в сумме 11128,12 тыс. рублей;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2) общий объем расходов бюджета в сумме 11426,12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бюджета в сумме 298,00 тыс. рублей."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2. Пункт 5 приложение 3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3. Пункт 6 приложение 4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4. Пункт 7 приложение 5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5. Пункт 8 приложение 6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6. Пункт 9 приложение 7 к решению утвердить в новой редакции. Прилагает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7. </w:t>
      </w:r>
      <w:r>
        <w:rPr>
          <w:sz w:val="28"/>
        </w:rPr>
        <w:t xml:space="preserve"> </w:t>
      </w:r>
      <w:r>
        <w:rPr>
          <w:sz w:val="28"/>
          <w:szCs w:val="28"/>
        </w:rPr>
        <w:t>Пункт 11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"Утвердить в пределах общего объёма доходов бюджета муниципального образования Шварихинского сельского поселения Нолинского района Кировской области, установленного пунктом 1,2 настоящего решения, </w:t>
      </w:r>
      <w:r>
        <w:rPr>
          <w:sz w:val="28"/>
          <w:szCs w:val="28"/>
          <w:shd w:fill="FFFFFF" w:val="clear"/>
        </w:rPr>
        <w:t>объем межбюджетных трансфертов, получаемых из других бюджетов: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на 2025 год в сумме 5318,52 тыс. рублей;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26 в сумме 1538,98 тыс. рублей, на 2027 год в сумме 1397,17 тыс. рублей."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опубликовать в Информационном бюллетене органов местного самоуправления Шварихинского сельского поселения Нолинского района Кировской области, обнародовать на официальном сайте Шварихинского сельского поселени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hvarih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арихинской сельской Думы    </w:t>
        <w:tab/>
        <w:tab/>
        <w:t xml:space="preserve">     </w:t>
        <w:tab/>
        <w:tab/>
        <w:tab/>
        <w:t>В.А. З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Шварихинского сельского поселения</w:t>
        <w:tab/>
        <w:tab/>
        <w:t xml:space="preserve">     </w:t>
        <w:tab/>
        <w:tab/>
        <w:t>Т.А. Булатова</w:t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variha.ucoz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56:00Z</dcterms:created>
  <dc:creator>администрация</dc:creator>
  <dc:description/>
  <cp:keywords/>
  <dc:language>en-US</dc:language>
  <cp:lastModifiedBy>USER</cp:lastModifiedBy>
  <cp:lastPrinted>2023-03-14T10:04:00Z</cp:lastPrinted>
  <dcterms:modified xsi:type="dcterms:W3CDTF">2025-09-04T17:17:00Z</dcterms:modified>
  <cp:revision>40</cp:revision>
  <dc:subject/>
  <dc:title>ПРОЕКТ</dc:title>
</cp:coreProperties>
</file>